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</w:t>
      </w:r>
      <w:r>
        <w:rPr>
          <w:b/>
          <w:color w:val="FF0000"/>
        </w:rPr>
        <w:t xml:space="preserve"> </w:t>
      </w:r>
      <w:r>
        <w:rPr>
          <w:b/>
        </w:rPr>
        <w:t>10 окт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тивогазов ПШ-1, ПШ-2, комплектующих для личных фильтрующих противогазов  для нужд ОАО «Славнефть-ЯНОС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8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противогазов ПШ-1, ПШ-2, комплектующих для личных фильтрующих противогазов  для нужд ОАО «Славнефть-ЯНОС</w:t>
            </w:r>
            <w:r>
              <w:rPr>
                <w:rFonts w:eastAsia="Tahoma"/>
              </w:rPr>
              <w:t>»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38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47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ротивогазов ПШ-1, ПШ-2, комплектующих для личных фильтрующих противогазов  для нужд ОАО «Славнефть-ЯНОС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8-СС-2018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 xml:space="preserve">Поз. 1, 2, 9, 10 - ООО «Алватекс ЗТМ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jc w:val="both"/>
              <w:rPr>
                <w:rFonts w:cs="Arial"/>
              </w:rPr>
            </w:pPr>
            <w:r>
              <w:rPr>
                <w:b/>
              </w:rPr>
              <w:t>Поз. 7, 8 – признать тендер несостоявшимс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10-25T09:19:00Z</dcterms:modified>
  <cp:revision>26</cp:revision>
  <dc:subject/>
  <dc:title/>
</cp:coreProperties>
</file>